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studia I stopnia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/cykl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,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Anatom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Zapoznanie się z budową anatomiczną poszczególnych układów organizmu ludzkiego i podstawowymi zależnościami pomiędzy ich budową i funkcją w warunkach zdrowia i choroby. Zapoznanie się z podstawowymi pojęciami anatomiczny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</w:rPr>
              <w:t xml:space="preserve">Rozpoznawanie i lokalizacja na fantomach i modelach anatomicznych zasadniczych struktur ludzkiego ciała: elementów układu kostnego i mięśniowego, narządów wewnętrznych, struktur naczyniowych i nerwowych (przebieg pęczków naczyniowo-nerwowych w obrębie kończyn górnych i dolnych, unaczynienie żylne powierzchowne). Umiejętność palpacyjnej lokalizacji wybranych struktur anatomicznych, ich znaczenie i wykorzystanie w praktyce klinicznej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osługiwanie się polskim mianownictwem anatomicznym oraz wykorzystywanie znajomość topografii narządów ciała ludzkiego w prakty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A.W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A.U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Egzamin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jednokrotnego wyboru (SCQ), 50 pytań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–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–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–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04:00Z</dcterms:created>
  <dc:creator>Danusia</dc:creator>
  <dc:description/>
  <cp:keywords/>
  <dc:language>en-US</dc:language>
  <cp:lastModifiedBy>Janina Patalong</cp:lastModifiedBy>
  <cp:lastPrinted>2019-09-06T11:05:00Z</cp:lastPrinted>
  <dcterms:modified xsi:type="dcterms:W3CDTF">2022-04-13T11:38:00Z</dcterms:modified>
  <cp:revision>23</cp:revision>
  <dc:subject/>
  <dc:title>Karta modułu/przedmiotu</dc:title>
</cp:coreProperties>
</file>